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2076 кв.м, кадастровый номер 51:20:0002015:166, с расположенным на нем объектом недвижимого имущества – склады, кадастровый номер 51:20:0002013:1265, адрес месторасположения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Мурманск, ул. Фролова (лот 2) в электронной форме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4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6» августа 2020 года № 51-276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общей площадью 2076 кв.м, кадастровый номер 51:20:0002015:166 (РНФИ П11520004140), с расположенным на нем объектом недвижимого имущества – склады, кадастровый номер 51:20:0002013:1265 (РНФИ П12520000037), адрес месторасположения: г. Мурманск, ул. Фролов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2 265 000 (два миллиона двести шестьдесят пять тысяч) рублей 00 копеек, с учетом НДС</w:t>
      </w:r>
      <w:r>
        <w:rPr>
          <w:bCs/>
          <w:sz w:val="24"/>
          <w:szCs w:val="24"/>
        </w:rPr>
        <w:t xml:space="preserve"> в размере 230 166,33 руб.  </w:t>
      </w:r>
    </w:p>
    <w:p>
      <w:pPr>
        <w:pStyle w:val="24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Шаг аукциона (величина повышения цены)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100 000,00 (сто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 –</w:t>
      </w:r>
      <w:r>
        <w:rPr>
          <w:bCs/>
          <w:sz w:val="24"/>
          <w:szCs w:val="24"/>
        </w:rPr>
        <w:t xml:space="preserve"> 453 000 (четыреста пятьдесят три тысячи) рублей 00 коп. без учета Н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2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7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4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4T08:12:00Z</dcterms:modified>
  <cp:revision>7</cp:revision>
  <dc:subject/>
  <dc:title>«УТВЕРЖДАЮ»</dc:title>
</cp:coreProperties>
</file>