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аукциона по продаже земельного участка, общей площадью 1400 кв.м, кадастровый номер 51:01:0105001:231, с расположенным на нем объектом недвижимого имущества - материально-технический склад для Кольской ПМК, кадастровый номер 51:01:0105001:57, адрес месторасположения: Мурманская обл., г. Кола Кольского р-на, Кильдинское шоссе, на земельном участке расположено здание № 16 (лот 3)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14 сентября 2020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торгов – </w:t>
      </w:r>
      <w:r>
        <w:rPr>
          <w:sz w:val="24"/>
          <w:szCs w:val="24"/>
        </w:rPr>
        <w:t xml:space="preserve">распоряжение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«06» августа 2020 года № 51-276-р «Об условиях приватизации федерального имущества»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right="57" w:firstLine="709"/>
        <w:jc w:val="both"/>
        <w:rPr/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Закрытое акционерное общество «Сбербанк-Автоматизированная система торгов» (ЗАО «Сбербанк АС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4"/>
          <w:szCs w:val="24"/>
        </w:rPr>
        <w:t>Продавец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(далее – МТУ Росимущества в Мурманской области и Республике Каре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Форма продажи (способ приватизации) –</w:t>
      </w:r>
      <w:r>
        <w:rPr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Сведения об Имуществе (лоте), выставляемом на аукцион в электронной форме: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, общей площадью 1400 кв.м, кадастровый номер 51:01:0105001:231 (РНФИ П11520005254), с расположенным на нем объектом недвижимого имущества - материально-технический склад для Кольской ПМК, кадастровый номер 51:01:0105001:57 (РНФИ П12520000083), адрес месторасположения: Мурманская обл., г. Кола Кольского р-на, Кильдинское шоссе, на земельном участке расположено здание № 16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4"/>
          <w:szCs w:val="24"/>
        </w:rPr>
        <w:t>Начальная цена (лота</w:t>
      </w:r>
      <w:r>
        <w:rPr>
          <w:b/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4 008 000 (четыре миллиона восемь тысяч) рублей 00 копеек, с учетом НДС</w:t>
      </w:r>
      <w:r>
        <w:rPr>
          <w:bCs/>
          <w:sz w:val="24"/>
          <w:szCs w:val="24"/>
        </w:rPr>
        <w:t xml:space="preserve"> в размере 574 166,67 руб.  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Шаг аукциона (величина повышения цены)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200 000,00 (двести тысяч) рублей 00 коп.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 –</w:t>
      </w:r>
      <w:r>
        <w:rPr>
          <w:bCs/>
          <w:sz w:val="24"/>
          <w:szCs w:val="24"/>
        </w:rPr>
        <w:t xml:space="preserve"> 801 600 (восемьсот одна тысяча шестьсот) рублей 00 коп. без учета НДС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sz w:val="24"/>
          <w:szCs w:val="24"/>
        </w:rPr>
        <w:t>Дата и время начала подачи (приема) Заявок:</w:t>
      </w:r>
      <w:r>
        <w:rPr>
          <w:sz w:val="24"/>
          <w:szCs w:val="24"/>
        </w:rPr>
        <w:t xml:space="preserve"> 12</w:t>
      </w:r>
      <w:r>
        <w:rPr>
          <w:bCs/>
          <w:sz w:val="24"/>
          <w:szCs w:val="24"/>
        </w:rPr>
        <w:t xml:space="preserve"> августа 2020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г. в 09</w:t>
      </w:r>
      <w:r>
        <w:rPr>
          <w:bCs/>
          <w:sz w:val="24"/>
          <w:szCs w:val="24"/>
        </w:rPr>
        <w:t>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9377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круглосуточно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окончания подачи (приема) Заявок:</w:t>
      </w:r>
      <w:r>
        <w:rPr>
          <w:sz w:val="24"/>
          <w:szCs w:val="24"/>
        </w:rPr>
        <w:t xml:space="preserve"> 07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в </w:t>
      </w:r>
      <w:r>
        <w:rPr>
          <w:bCs/>
          <w:sz w:val="24"/>
          <w:szCs w:val="24"/>
        </w:rPr>
        <w:t>13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определения Участников:</w:t>
      </w:r>
      <w:r>
        <w:rPr>
          <w:sz w:val="24"/>
          <w:szCs w:val="24"/>
        </w:rPr>
        <w:t xml:space="preserve"> 10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, время и срок проведения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4 сентября 2020 г. </w:t>
      </w:r>
      <w:r>
        <w:rPr>
          <w:sz w:val="24"/>
          <w:szCs w:val="24"/>
        </w:rPr>
        <w:t xml:space="preserve">в 10.00 по московскому времени </w:t>
      </w:r>
      <w:r>
        <w:rPr>
          <w:rFonts w:eastAsia="Calibri"/>
          <w:sz w:val="24"/>
          <w:szCs w:val="24"/>
          <w:lang w:eastAsia="en-US"/>
        </w:rPr>
        <w:t>и до последнего предложения Участников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Аукцион признан несостоявшимся в связи с отсутствием заяв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Андрей+Кирилл</dc:creator>
  <dc:description/>
  <cp:keywords/>
  <dc:language>en-US</dc:language>
  <cp:lastModifiedBy>Евсикова Оксана Викторовна (ТУ в Мурманской области)</cp:lastModifiedBy>
  <cp:lastPrinted>2020-02-07T10:09:00Z</cp:lastPrinted>
  <dcterms:modified xsi:type="dcterms:W3CDTF">2020-09-14T08:09:00Z</dcterms:modified>
  <cp:revision>9</cp:revision>
  <dc:subject/>
  <dc:title>«УТВЕРЖДАЮ»</dc:title>
</cp:coreProperties>
</file>