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продажи земельного участка, общей площадью 1258 кв.м, кадастровый номер 51:03:0070202:48, с расположенным на нем объектом недвижимого имущества - трансформаторно-масляное хозяйство, кадастровый номер 51:03:0000000:2827, адрес местонахождения: Мурманская область, г. Заполярный Печенгского района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4 ок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продажи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7» августа 2020 года № 51-279-р «Об условиях приватизации федерального имуще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продажи –</w:t>
      </w:r>
      <w:r>
        <w:rPr>
          <w:sz w:val="24"/>
          <w:szCs w:val="24"/>
        </w:rPr>
        <w:t xml:space="preserve"> реализация преимущественного права арендатора – субъекта малого предпринимательства на приобретение имущества. 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Земельный участок</w:t>
      </w:r>
      <w:r>
        <w:rPr>
          <w:sz w:val="24"/>
          <w:szCs w:val="24"/>
        </w:rPr>
        <w:t>, общей площадью 1258 кв.м, кадастровый номер 51:03:0070202:48, расположенный п</w:t>
      </w:r>
      <w:r>
        <w:rPr>
          <w:bCs/>
          <w:sz w:val="24"/>
          <w:szCs w:val="24"/>
        </w:rPr>
        <w:t xml:space="preserve">о адресу: </w:t>
      </w:r>
      <w:r>
        <w:rPr>
          <w:sz w:val="24"/>
          <w:szCs w:val="24"/>
        </w:rPr>
        <w:t xml:space="preserve">местоположение установлено относительно ориентира, расположенного за пределами участка. Почтовый адрес ориентира: Мурманская обл., МО г.п. Заполярный Печенгского р-на, </w:t>
      </w:r>
      <w:r>
        <w:rPr>
          <w:bCs/>
          <w:sz w:val="24"/>
          <w:szCs w:val="24"/>
        </w:rPr>
        <w:t>с расположенным на нем объектом недвижимого имущества – трансформаторно-масляное хозяйство общей площадью 443,2 кв.м, кадастровый номер 51:03:0000000:282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</w:rPr>
        <w:t xml:space="preserve">Цена покупки имущества при реализации преимущественного права арендатора </w:t>
      </w:r>
      <w:r>
        <w:rPr>
          <w:bCs/>
          <w:sz w:val="24"/>
          <w:szCs w:val="24"/>
        </w:rPr>
        <w:t xml:space="preserve">– 2 212 167 </w:t>
      </w:r>
      <w:r>
        <w:rPr>
          <w:sz w:val="24"/>
          <w:szCs w:val="24"/>
        </w:rPr>
        <w:t>(два миллиона двести двенадцать тысяч сто шестьдесят семь) рублей 00 копеек, без НДС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Покупатель, субъект малого предпринмательства – общество с ограниченной ответственностью «ЭНЕРГОТЕХМОНТАЖ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1-01-29T07:42:00Z</dcterms:modified>
  <cp:revision>12</cp:revision>
  <dc:subject/>
  <dc:title>«УТВЕРЖДАЮ»</dc:title>
</cp:coreProperties>
</file>